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BC PROGRAMMING</w:t>
      </w:r>
    </w:p>
    <w:p>
      <w:pPr>
        <w:pStyle w:val="Normal"/>
        <w:spacing w:lineRule="auto" w:line="360"/>
        <w:jc w:val="center"/>
        <w:rPr>
          <w:b/>
          <w:b/>
          <w:sz w:val="46"/>
          <w:lang w:val="en-US"/>
        </w:rPr>
      </w:pPr>
      <w:r>
        <w:rPr>
          <w:b/>
          <w:sz w:val="46"/>
          <w:lang w:val="en-US"/>
        </w:rPr>
        <w:t>EXAMPLES</w:t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ND COMPARISON WITH BASIC</w:t>
      </w:r>
    </w:p>
    <w:p>
      <w:pPr>
        <w:pStyle w:val="Normal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0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578"/>
        <w:gridCol w:w="857"/>
        <w:gridCol w:w="3685"/>
        <w:gridCol w:w="857"/>
        <w:gridCol w:w="131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36"/>
                <w:lang w:val="en-US"/>
              </w:rPr>
              <w:t>AB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s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36"/>
                <w:lang w:val="en-US"/>
              </w:rPr>
              <w:t>BASI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se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FACTO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lang w:val="en-US"/>
              </w:rPr>
              <w:t>(BASIC/ABC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A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A=A+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IFA&lt;PGO*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STOP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END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efore running give in BASIC COMMAND PROMPT: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=1 and P=10000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u w:val="single"/>
                <w:lang w:val="en-US"/>
              </w:rPr>
              <w:t>CAUTION</w:t>
            </w:r>
            <w:r>
              <w:rPr>
                <w:rFonts w:cs="Courier New" w:ascii="Courier New" w:hAnsi="Courier New"/>
                <w:lang w:val="en-US"/>
              </w:rPr>
              <w:t xml:space="preserve"> _ means SPAC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 A=I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 A=A+I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 IF A&lt;P GOTO 20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 STOP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 EN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,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A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A=A+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C+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C-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C*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C/C</w:t>
            </w:r>
          </w:p>
          <w:p>
            <w:pPr>
              <w:pStyle w:val="Normal"/>
              <w:spacing w:lineRule="auto" w:line="360"/>
              <w:ind w:left="358" w:hanging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_B=C</w:t>
            </w:r>
            <w:r>
              <w:rPr>
                <w:rFonts w:cs="Courier New" w:ascii="Courier New" w:hAnsi="Courier New"/>
                <w:b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CI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IFA&lt;PGO*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STOP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END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ive  I=1, C=1.1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=1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 A=I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 A=A+I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 B=C+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 B=C-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 B=C*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 B=C/C</w:t>
            </w:r>
          </w:p>
          <w:p>
            <w:pPr>
              <w:pStyle w:val="Normal"/>
              <w:spacing w:lineRule="auto" w:line="360"/>
              <w:ind w:left="358" w:hanging="0"/>
              <w:rPr/>
            </w:pPr>
            <w:r>
              <w:rPr>
                <w:rFonts w:cs="Courier New" w:ascii="Courier New" w:hAnsi="Courier New"/>
                <w:lang w:val="en-US"/>
              </w:rPr>
              <w:t>70 B=</w:t>
            </w:r>
            <w:r>
              <w:rPr>
                <w:rFonts w:cs="Courier New" w:ascii="Courier New" w:hAnsi="Courier New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Courier New" w:ascii="Courier New" w:hAnsi="Courier New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 B=INTC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0 IF A&lt;P GOTO 20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 STOP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0 EN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6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he factorials from 2 to 69.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A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B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S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A=A+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B=B+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S=S*B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IFB&lt;AGO+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IFA&lt;PGO*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STOP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END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ive  I=1, P=69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nd don’t forget the _ SPAC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 A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 B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 S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 A=A+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 B=B+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 S=S*B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0 IF B&lt;A GOTO 50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 IF A&lt;P GOTO 20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0 STOP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 END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,3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orting of variables A,B,C 1000 times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T=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%IFA&gt;BGO*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Z=A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A=B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Z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IFB&gt;CGO+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Z=B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C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C=Z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IFA&gt;BGO/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Z=A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A=B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B=Z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/T=T+I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IFT&lt;PGO%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STOP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_END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ive  I=1, P=1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FOR I=1 TO 1000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IF A&gt;B GOTO “*”</w:t>
            </w:r>
          </w:p>
          <w:p>
            <w:pPr>
              <w:pStyle w:val="Normal"/>
              <w:spacing w:lineRule="auto" w:line="360"/>
              <w:ind w:left="358"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Z=A:A=B:B=Z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“</w:t>
            </w:r>
            <w:r>
              <w:rPr>
                <w:rFonts w:cs="Courier New" w:ascii="Courier New" w:hAnsi="Courier New"/>
                <w:lang w:val="en-US"/>
              </w:rPr>
              <w:t>*”:IF B&gt;C GOTO “+”</w:t>
            </w:r>
          </w:p>
          <w:p>
            <w:pPr>
              <w:pStyle w:val="Normal"/>
              <w:spacing w:lineRule="auto" w:line="360"/>
              <w:ind w:left="358"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Z=B:B=C:C=Z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“</w:t>
            </w:r>
            <w:r>
              <w:rPr>
                <w:rFonts w:cs="Courier New" w:ascii="Courier New" w:hAnsi="Courier New"/>
                <w:lang w:val="en-US"/>
              </w:rPr>
              <w:t>+”:IF A&gt;B GOTO “/”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Z=A:A=B:B=Z</w:t>
            </w:r>
          </w:p>
          <w:p>
            <w:pPr>
              <w:pStyle w:val="Normal"/>
              <w:spacing w:lineRule="auto" w:line="360"/>
              <w:ind w:left="35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“</w:t>
            </w:r>
            <w:r>
              <w:rPr>
                <w:rFonts w:cs="Courier New" w:ascii="Courier New" w:hAnsi="Courier New"/>
                <w:lang w:val="en-US"/>
              </w:rPr>
              <w:t>/”:NEXT I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,65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567" w:gutter="0" w:header="709" w:top="765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05:00Z</dcterms:created>
  <dc:creator>INFOLAND</dc:creator>
  <dc:description/>
  <dc:language>en-US</dc:language>
  <cp:lastModifiedBy>User name placeholder</cp:lastModifiedBy>
  <dcterms:modified xsi:type="dcterms:W3CDTF">2010-02-28T16:15:00Z</dcterms:modified>
  <cp:revision>7</cp:revision>
  <dc:subject/>
  <dc:title>ABC</dc:title>
</cp:coreProperties>
</file>